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 xml:space="preserve">Quarter 10 – Life of Christ, </w:t>
      </w:r>
      <w:r>
        <w:rPr>
          <w:sz w:val="32"/>
          <w:szCs w:val="32"/>
        </w:rPr>
        <w:t>Part 2  “Sir, We Would See Jesus”</w:t>
      </w:r>
    </w:p>
    <w:p>
      <w:pPr>
        <w:pStyle w:val="Normal"/>
        <w:rPr>
          <w:sz w:val="24"/>
        </w:rPr>
      </w:pPr>
      <w:r>
        <w:rPr>
          <w:rFonts w:eastAsia="Microsoft Sans Serif"/>
          <w:sz w:val="24"/>
        </w:rPr>
        <w:t xml:space="preserve">   </w:t>
      </w:r>
      <w:r>
        <w:rPr>
          <w:sz w:val="24"/>
        </w:rPr>
        <w:t>(Only one scripture containing the story is listed—check the book for parallels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5</w:t>
        <w:tab/>
        <w:t>1 – John 7:1-8:20  (pg 88-9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/9</w:t>
        <w:tab/>
        <w:t>2 – John 8:21-10:21  (pg 93-98)</w:t>
      </w:r>
    </w:p>
    <w:p>
      <w:pPr>
        <w:pStyle w:val="Normal"/>
        <w:rPr>
          <w:sz w:val="24"/>
        </w:rPr>
      </w:pPr>
      <w:r>
        <w:rPr>
          <w:sz w:val="24"/>
        </w:rPr>
        <w:tab/>
        <w:t>(Singing 7/12/06)</w:t>
      </w:r>
    </w:p>
    <w:p>
      <w:pPr>
        <w:pStyle w:val="Normal"/>
        <w:rPr/>
      </w:pPr>
      <w:r>
        <w:rPr/>
        <w:t>7/16</w:t>
        <w:tab/>
        <w:t>3 – Luke 10:1-12:21  (pg 98-10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nb-NO"/>
        </w:rPr>
        <w:t>7/19</w:t>
        <w:tab/>
        <w:t>4 – Luke 12:22-13:35, John 10:22-39  (pg 105-110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7/23</w:t>
        <w:tab/>
        <w:t>5 – John 10:40-42, Luke 14:1-16:18  (pg 110-115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7/26</w:t>
        <w:tab/>
        <w:t>6 – Luke 16:19-17:10, John 11:1-54  (pg 115-120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7/30</w:t>
        <w:tab/>
        <w:t>7 – Luke 17:11-18:14, Mark 10:1-16  (pg 120-124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8/2</w:t>
        <w:tab/>
        <w:t>8 – Mark 10:17-52, Luke 19:1-28  (pg 124-128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8/6</w:t>
        <w:tab/>
        <w:t>9 – John 11:55-12:19, Mark 11:12-18  (pg 129-133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/>
        <w:t>8/9</w:t>
        <w:tab/>
        <w:t>10 – John 12:20-50, Mark 11:19-12:17  (pg 133-13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13</w:t>
        <w:tab/>
        <w:t>11 – Mark 12:18-12:44  (pg 139-144)</w:t>
      </w:r>
    </w:p>
    <w:p>
      <w:pPr>
        <w:pStyle w:val="Normal"/>
        <w:rPr>
          <w:sz w:val="24"/>
        </w:rPr>
      </w:pPr>
      <w:r>
        <w:rPr>
          <w:sz w:val="24"/>
        </w:rPr>
        <w:tab/>
        <w:t>(Singing 8/16/06)</w:t>
      </w:r>
    </w:p>
    <w:p>
      <w:pPr>
        <w:pStyle w:val="Normal"/>
        <w:rPr/>
      </w:pPr>
      <w:r>
        <w:rPr/>
        <w:t>8/20</w:t>
        <w:tab/>
        <w:t>12 – Mark 13  (pg 144-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23</w:t>
        <w:tab/>
        <w:t>13 – Matt 25:1-26:20  (pg 150-15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27</w:t>
        <w:tab/>
        <w:t>14 – Mark 14:18-31, John 14  (pg 156-16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/30</w:t>
        <w:tab/>
        <w:t>15 – John 15, 16, 17  (pg 161-16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nb-NO"/>
        </w:rPr>
        <w:t>9/3</w:t>
        <w:tab/>
        <w:t>16 – Mark 14:32-15:1  (pg 164-168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9/6</w:t>
        <w:tab/>
        <w:t>17 – Matt 27:3-31, Mark 15:16-19  (pg 169-173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9/10</w:t>
        <w:tab/>
        <w:t>18 – Mark 15:12-32  (pg 173-179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>(Singing 9/13/06)</w:t>
      </w:r>
    </w:p>
    <w:p>
      <w:pPr>
        <w:pStyle w:val="Normal"/>
        <w:rPr/>
      </w:pPr>
      <w:r>
        <w:rPr>
          <w:lang w:val="nb-NO"/>
        </w:rPr>
        <w:t>9/17</w:t>
        <w:tab/>
        <w:t>19 – Mark 15:33-47  (pg 179-182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9/20</w:t>
        <w:tab/>
        <w:t>20 – Matt 28:1-8, John 20:2-18, Matt 28:9-15  (pg 183-187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lang w:val="nb-NO"/>
        </w:rPr>
        <w:t>9/24</w:t>
        <w:tab/>
        <w:t>21 – Mark 16:12-14, John 20:24-31, John 21  (pg 188-194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ind w:right="-360" w:hanging="0"/>
        <w:rPr/>
      </w:pPr>
      <w:r>
        <w:rPr>
          <w:lang w:val="nb-NO"/>
        </w:rPr>
        <w:t>9/27</w:t>
        <w:tab/>
        <w:t>22 – Mark 16:14-18, Matt 28:16-20, Luke 24:44-53, Rev 4-5 (pg 194-198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r Foundations Class – 7/5/06-9/24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0:13:00Z</dcterms:created>
  <dc:creator>Wayne Holt</dc:creator>
  <dc:description/>
  <dc:language>en-US</dc:language>
  <cp:lastModifiedBy>Frank D Vines</cp:lastModifiedBy>
  <dcterms:modified xsi:type="dcterms:W3CDTF">2006-06-26T05:02:00Z</dcterms:modified>
  <cp:revision>6</cp:revision>
  <dc:subject/>
  <dc:title>Quarter x – </dc:title>
</cp:coreProperties>
</file>